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3923926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4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альної підготовки з хокею на траві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 xml:space="preserve">З метою підготовки команди Сумської області до чемпіонату України </w:t>
        <w:br/>
        <w:t>з хокею на траві серед жінок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>Суми з 22 лютого до 03 березня 2021 року</w:t>
      </w:r>
      <w:r>
        <w:rPr>
          <w:szCs w:val="28"/>
          <w:lang w:val="ru-RU"/>
        </w:rPr>
        <w:t xml:space="preserve"> </w:t>
      </w:r>
      <w:r>
        <w:rPr>
          <w:szCs w:val="28"/>
        </w:rPr>
        <w:t>навчально-тренувальний збір зі спеціальної підготовки з хокею на траві</w:t>
      </w:r>
      <w:r>
        <w:rPr>
          <w:color w:val="000000"/>
          <w:szCs w:val="28"/>
        </w:rPr>
        <w:t xml:space="preserve"> команді у складі 18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69 16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>члена Сумської обласної громадської організації «Федерація хокею» Максименко М.В., визначивши її відповідальною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22 лютого 2021 року </w:t>
      </w:r>
      <w:r>
        <w:rPr>
          <w:b w:val="false"/>
          <w:szCs w:val="28"/>
        </w:rPr>
        <w:t>№ 34-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  <w:r>
        <w:rPr>
          <w:b/>
          <w:color w:val="000000"/>
          <w:szCs w:val="28"/>
        </w:rPr>
        <w:t xml:space="preserve"> зі спеціальної 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підготовки </w:t>
      </w:r>
      <w:bookmarkEnd w:id="1"/>
      <w:r>
        <w:rPr>
          <w:b/>
          <w:color w:val="000000"/>
          <w:szCs w:val="28"/>
        </w:rPr>
        <w:t>до чемпіонату України серед жінок з хокею на траві</w:t>
      </w:r>
    </w:p>
    <w:p>
      <w:pPr>
        <w:pStyle w:val="TextBodyIndent"/>
        <w:ind w:left="675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22.02. – 03.03.2021 </w:t>
      </w:r>
      <w:r>
        <w:rPr>
          <w:b/>
        </w:rPr>
        <w:t>м. Су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Воєвода Анастас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Деркач Оле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Зайцева Валер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Куровська Ан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Леонова Кар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Мороз Євген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Нікуліна Валер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Пономаренко Окса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 Рудиченко Валер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 Самоходченко Катер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 Степанченко Тетя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 Стеценко Віктор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 Тищенко Валер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 Фадєєва Юліа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Шалигіна Алевт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Шевченко Юл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 Шишина Анастас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 Шокаленко Катерин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. Макаєва С.М. – трене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. Максименко М.В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відділу фізичної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21:00Z</dcterms:created>
  <dc:creator>User</dc:creator>
  <dc:description/>
  <cp:keywords/>
  <dc:language>en-US</dc:language>
  <cp:lastModifiedBy>Admin</cp:lastModifiedBy>
  <cp:lastPrinted>2020-11-23T15:12:00Z</cp:lastPrinted>
  <dcterms:modified xsi:type="dcterms:W3CDTF">2021-02-22T09:01:00Z</dcterms:modified>
  <cp:revision>11</cp:revision>
  <dc:subject/>
  <dc:title> </dc:title>
</cp:coreProperties>
</file>